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9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jc w:val="center"/>
              <w:rPr/>
            </w:pPr>
            <w:r>
              <w:rPr/>
              <w:t>population dens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number of people living in an are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spacing w:lineRule="auto" w:line="240" w:before="0" w:after="0"/>
              <w:rPr>
                <w:vertAlign w:val="superscript"/>
              </w:rPr>
            </w:pPr>
            <w:r>
              <w:rPr/>
              <w:tab/>
              <w:t>20 people / 1 k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ects needs, services, quality of life, …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ulation distrib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 population is spread over an are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ulation located along coastl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ects resources, land, water, services, …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ral ar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ountry”, sparsely populated areas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g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uences culture, quality of life, services. etc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ral pus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 causing people to move away from rural communities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 jobs, school closure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ects the over al health of a community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auto" w:line="240" w:before="0" w:after="0"/>
              <w:jc w:val="center"/>
              <w:rPr/>
            </w:pPr>
            <w:r>
              <w:rPr/>
              <w:t>Urban Pul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easons causing people to move to an urban community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bs, schools, serv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Affects the over al health of a community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tmig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movement of large numbers of people out of a community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rthern N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anc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Affects the over al health of a community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16"/>
          <w:szCs w:val="16"/>
        </w:rPr>
        <w:t>Write a complete definition in sentences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18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t>Name : ________________________________          Date : 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3:03:00Z</dcterms:created>
  <dc:creator>ladmin</dc:creator>
  <dc:description/>
  <cp:keywords/>
  <dc:language>en-US</dc:language>
  <cp:lastModifiedBy>Terry, Sean J. (ASD-E)</cp:lastModifiedBy>
  <cp:lastPrinted>2016-10-30T19:57:00Z</cp:lastPrinted>
  <dcterms:modified xsi:type="dcterms:W3CDTF">2016-10-30T23:07:00Z</dcterms:modified>
  <cp:revision>4</cp:revision>
  <dc:subject/>
  <dc:title/>
</cp:coreProperties>
</file>